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农业年鉴目录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与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农林牧渔业总产值对比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农业总产值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农林牧渔业增加值和中间消耗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三明市各县（市、区）农林牧渔增加值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全年农作物播种面积与产量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全年农作物播种面积与产量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蔬菜及特种作物生产情况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蔬菜及特种作物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茶叶和水果生产情况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茶叶及水果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食用菌生产情况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食用菌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营林及木材采运生产情况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营林及木材采运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主要林产品产量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主要林产品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全社会畜牧业生产情况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全社会畜牧业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主要水产品产量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主要水产品生产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采集野生植物、捕猎野兽野禽情况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采集野生植物、捕猎野兽野禽情况分乡镇街道过录表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农业生产条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农业生产条件分乡镇街道过录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1:07:00Z</dcterms:created>
  <dc:creator>lenovo</dc:creator>
  <dc:description/>
  <cp:keywords/>
  <dc:language>en-US</dc:language>
  <cp:lastModifiedBy>lenovo</cp:lastModifiedBy>
  <dcterms:modified xsi:type="dcterms:W3CDTF">2016-08-24T01:18:00Z</dcterms:modified>
  <cp:revision>3</cp:revision>
  <dc:subject/>
  <dc:title>2015年农业年鉴目录</dc:title>
</cp:coreProperties>
</file>