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5"/>
        <w:rPr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录</w:t>
      </w:r>
      <w:r>
        <w:rPr>
          <w:rFonts w:ascii="宋体;SimSun" w:hAnsi="宋体;SimSun" w:cs="宋体;SimSun"/>
          <w:sz w:val="28"/>
          <w:szCs w:val="28"/>
        </w:rPr>
        <w:t>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综合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镇、街道所辖村（居）委会名称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行政组织土地人口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明市各县（市、区）国民经济主要指标一览表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梅列区国民经济主要指标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国民经济主要指标一览表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梅列区行政区划代码表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二、人口与计划生育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人口及其变动情况（公安年报数）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人口自然变动情况表（计生年报数）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政策内出生、领证及女性初婚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度计划生育工作情况统计补充报表（计生年报）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度全年流动人口、育妇、出生情况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三、农业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农林牧渔业总产值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农业总产值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农林牧渔业增加值和中间消耗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三明市各县（市、区）农林牧渔增加值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全年农作物播种面积与产量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全年农作物播种面积与产量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蔬菜及特种作物生产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蔬菜及特种作物生产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茶叶和水果生产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茶叶及水果生产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食用菌生产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食用菌生产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营林及木材采运生产情况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营林及木材采运生产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主要林产品产量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主要林产品生产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全社会畜牧业生产情况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全社会畜牧业生产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主要水产品产量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主要水产品生产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采集野生植物、捕猎野兽野禽情况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采集野生植物、捕猎野兽野禽情况分乡镇街道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农业生产条件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农业生产条件分乡镇街道过录表</w:t>
      </w:r>
    </w:p>
    <w:p>
      <w:pPr>
        <w:pStyle w:val="Normal"/>
        <w:spacing w:lineRule="exact" w:line="480"/>
        <w:ind w:firstLine="843"/>
        <w:rPr>
          <w:sz w:val="28"/>
          <w:szCs w:val="28"/>
        </w:rPr>
      </w:pPr>
      <w:r>
        <w:rPr>
          <w:b/>
          <w:sz w:val="28"/>
          <w:szCs w:val="28"/>
        </w:rPr>
        <w:t>四、工业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全社会工业总产值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主要年份全社会工业总产值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主要年份规模以上工业产值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规模以上工业生产主要情况</w:t>
      </w:r>
      <w:r>
        <w:rPr>
          <w:sz w:val="28"/>
          <w:szCs w:val="28"/>
        </w:rPr>
        <w:t>(</w:t>
      </w:r>
      <w:r>
        <w:rPr>
          <w:sz w:val="28"/>
          <w:szCs w:val="28"/>
        </w:rPr>
        <w:t>分部门快报数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企业产值</w:t>
      </w:r>
      <w:r>
        <w:rPr>
          <w:sz w:val="28"/>
          <w:szCs w:val="28"/>
        </w:rPr>
        <w:t>(</w:t>
      </w:r>
      <w:r>
        <w:rPr>
          <w:sz w:val="28"/>
          <w:szCs w:val="28"/>
        </w:rPr>
        <w:t>分行业快报数</w:t>
      </w:r>
      <w:r>
        <w:rPr>
          <w:sz w:val="28"/>
          <w:szCs w:val="28"/>
        </w:rPr>
        <w:t>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主要产品销售量与库存量汇总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企业主要经济指标（总表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企业主要经济指标（大行业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工业企业能源购进、消费与库存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工业企业用水情况综合表</w:t>
      </w:r>
    </w:p>
    <w:p>
      <w:pPr>
        <w:pStyle w:val="Normal"/>
        <w:spacing w:lineRule="exact" w:line="48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建筑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建筑业企业生产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建筑业企业财务状况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固定资产投资</w:t>
      </w:r>
      <w:r>
        <w:rPr>
          <w:rFonts w:ascii="宋体;SimSun" w:hAnsi="宋体;SimSun" w:cs="宋体;SimSun"/>
          <w:b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固定资产投资（项目投资）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房地产开发经营情况分析表</w:t>
      </w:r>
    </w:p>
    <w:p>
      <w:pPr>
        <w:pStyle w:val="Normal"/>
        <w:spacing w:lineRule="exact" w:line="480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七、批发零售与住宿餐饮业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批发和零售业法人企业财务状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批发和零售业法人企业商品购销存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住宿业和餐饮业法人企业经营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住宿业和餐饮业法人企业财务状况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八、对外经济贸易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明市各县（市、区）出口总值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明市各县（市、区）实际利用外资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  </w:t>
      </w:r>
      <w:r>
        <w:rPr>
          <w:b/>
          <w:sz w:val="28"/>
          <w:szCs w:val="28"/>
        </w:rPr>
        <w:t>九、财政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预算内财政收入情况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预算内财政支出情况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劳动工资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非私营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企业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国有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集体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其他城镇地域单位）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十一、科技教育卫生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普通中学基本情况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小学基本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特殊教育基本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幼儿园基本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末全区卫生机构及技术人员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主要年份规上工业企业科技情况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民政、环保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优抚情况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安置、优待报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低保、救济报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捐赠情况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婚姻、收养情况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老龄事业情况统计表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工业污染排放及处理利用情况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十三、农村住户调查</w:t>
      </w:r>
      <w:r>
        <w:rPr>
          <w:rFonts w:ascii="宋体;SimSun" w:hAnsi="宋体;SimSun" w:cs="宋体;SimSun"/>
          <w:sz w:val="28"/>
          <w:szCs w:val="28"/>
        </w:rPr>
        <w:t>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全体居民家庭基本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城镇居民家庭基本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农村居民家庭基本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全体居民人均可支配收入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城镇居民人均可支配收入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农村居民人均可支配收入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全体居民人均生活消费支出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城镇居民人均生活消费支出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农村居民人均生活消费支出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全体居民人均食品消费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城镇居民人均食品消费情况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梅列区农村居民人均食品消费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主要统计指标解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3:00Z</dcterms:created>
  <dc:creator>fxzm</dc:creator>
  <dc:description/>
  <cp:keywords/>
  <dc:language>en-US</dc:language>
  <cp:lastModifiedBy>lenovo</cp:lastModifiedBy>
  <cp:lastPrinted>2013-06-28T09:22:00Z</cp:lastPrinted>
  <dcterms:modified xsi:type="dcterms:W3CDTF">2016-10-08T02:52:00Z</dcterms:modified>
  <cp:revision>3</cp:revision>
  <dc:subject/>
  <dc:title>[HT][HJ]〖HT4F〗〖JZ〗目〓〓〓〓〓录〖HT〗〖HJ〗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